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lang w:eastAsia="zh-HK"/>
              </w:rPr>
              <w:t>輪型鏟裝機</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4-17T06:16:00Z</dcterms:modified>
  <cp:revision>10</cp:revision>
  <dc:subject/>
  <dc:title>，</dc:title>
</cp:coreProperties>
</file>